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implementiranje funkcionalnosti spremanja stanja igre, učitavanja stanja igre te generiranje dokumentacij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generira HTML dokumentacija o postojećim klasama unutar IntelliJ projekta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Implementirati funkcionalnost generiranja HTML datoteke koja će korištenjem koncepata refleksije dohvatiti informacije o svim klasama, konstruktorima, varijablama i metodama unutar klase, zajedno s modifikatorima te ulaznim i izlaznim parametrima. Primjer HTML dokumentacije koja sadrži dio popisa klasa i konstruktora prikazan je na sljedećoj slici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2330" cy="277749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Kevin Furjan | Nastavnik</cp:lastModifiedBy>
  <cp:lastPrinted>2023-03-04T13:15:00Z</cp:lastPrinted>
  <dcterms:modified xsi:type="dcterms:W3CDTF">2025-10-21T14:4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